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оказание услуг по проведению ежедневных предсменных, предрейсовых и послесменных, послерейсовых медицинских осмотров водителей транспортных средств и электромонтеров ОВБ автоматизированными терминалами для нужд ПАО «МРСК Центра» (филиала «Воронеж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color w:val="0000FF"/>
                <w:sz w:val="22"/>
                <w:szCs w:val="22"/>
                <w:u w:val="single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60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147" w:right="176" w:hanging="147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iCs/>
                <w:sz w:val="22"/>
                <w:szCs w:val="22"/>
              </w:rPr>
              <w:t>оказание услуг по проведению ежедневных предсменных, предрейсовых и послесменных, послерейсовых медицинских осмотров водителей транспортных средств и электромонтеров ОВБ автоматизированными терминалами для нужд ПАО «МРСК Центра» (филиала «Воронежэнерго»)</w:t>
            </w:r>
            <w:r>
              <w:rPr>
                <w:sz w:val="22"/>
                <w:szCs w:val="22"/>
              </w:rPr>
              <w:t>, расположенного по адресу: РФ, 394033, г. Воронеж, ул. Арзамасская, 2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казания услуг: с 01.01.2020 г. по 31.12.2020 г.,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28 440 000,00</w:t>
            </w:r>
            <w:r>
              <w:rPr>
                <w:sz w:val="22"/>
              </w:rPr>
              <w:t xml:space="preserve"> (Двадцать восемь миллионов четыреста сорок тысяч) рублей 00 копеек РФ, НДС не предусмотрен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МРСК Центра и Приволжья» (</w:t>
            </w:r>
            <w:hyperlink r:id="rId9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дека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8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0,5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 xml:space="preserve">Установлено </w:t>
            </w:r>
            <w:r>
              <w:rPr/>
              <w:t xml:space="preserve">обеспечение заявок на участие в закупке предусмотрено в размере 5% от начальной (максимальной) цены договора, что составляет </w:t>
            </w:r>
            <w:r>
              <w:rPr>
                <w:b/>
              </w:rPr>
              <w:t>1 422 000,00</w:t>
            </w:r>
            <w:r>
              <w:rPr/>
              <w:t xml:space="preserve"> (один миллион четыреста двадцать две тысячи) рублей 00 копеек РФ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9 данного извещени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bookmarkStart w:id="10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0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15 (пя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ПАО «МРСК Центра»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Воронежэнерго»</w:t>
        <w:tab/>
        <w:tab/>
        <w:t>В.А. Антон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9-12-04T14:43:00Z</cp:lastPrinted>
  <dcterms:modified xsi:type="dcterms:W3CDTF">2019-12-04T12:38:00Z</dcterms:modified>
  <cp:revision>64</cp:revision>
  <dc:subject/>
  <dc:title>Извещение о проведении открытого конкурса</dc:title>
</cp:coreProperties>
</file>